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Сл. 1.</w:t>
      </w:r>
      <w:r>
        <w:rPr>
          <w:sz w:val="28"/>
          <w:szCs w:val="28"/>
        </w:rPr>
        <w:t xml:space="preserve"> Добрый день, уважаемые коллеги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ю тему выступления: </w:t>
      </w:r>
      <w:r>
        <w:rPr>
          <w:rFonts w:cs="Times New Roman" w:ascii="Times New Roman" w:hAnsi="Times New Roman"/>
          <w:b/>
          <w:sz w:val="28"/>
          <w:szCs w:val="28"/>
        </w:rPr>
        <w:t>«Технология развития критического мышления как инструмент формирования предметных и метапредметных универсальных учебных действий на уроках биолог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. 2.</w:t>
      </w:r>
      <w:r>
        <w:rPr>
          <w:rFonts w:cs="Times New Roman" w:ascii="Times New Roman" w:hAnsi="Times New Roman"/>
          <w:sz w:val="28"/>
          <w:szCs w:val="28"/>
        </w:rPr>
        <w:t xml:space="preserve"> Современное образование ориентировано на формирование у обучающихся не только предметных результатов, но и метапредметных универсальных учебных действий (УУД), обеспечивающих им умение учиться, способность к самостоятельной работе, а, следовательно, и способность к саморазвитию и самосовершенствова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эффективных инструментов для достижения этой цели являе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хнология развития критического мышления (ТРКМ)</w:t>
      </w:r>
      <w:r>
        <w:rPr>
          <w:rFonts w:cs="Times New Roman" w:ascii="Times New Roman" w:hAnsi="Times New Roman"/>
          <w:sz w:val="28"/>
          <w:szCs w:val="28"/>
        </w:rPr>
        <w:t>. На уроках биологии она помогает не только углубить понимание предмета, но и развить метапредметные навыки, такие как анализ, синтез, оценка и рефлекс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. 3.</w:t>
      </w:r>
      <w:r>
        <w:rPr>
          <w:rFonts w:cs="Times New Roman" w:ascii="Times New Roman" w:hAnsi="Times New Roman"/>
          <w:sz w:val="28"/>
          <w:szCs w:val="28"/>
        </w:rPr>
        <w:t xml:space="preserve"> Главно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технологии развития критического мышления является развитие критического мышления посредством интерактивного включения обучающихся в образовательный процес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4292F"/>
          <w:sz w:val="28"/>
          <w:szCs w:val="28"/>
          <w:lang w:eastAsia="ru-RU"/>
        </w:rPr>
        <w:t>Сл. 4.</w:t>
      </w:r>
      <w:r>
        <w:rPr>
          <w:rFonts w:eastAsia="Times New Roman" w:cs="Times New Roman" w:ascii="Times New Roman" w:hAnsi="Times New Roman"/>
          <w:color w:val="2429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ритическое мыш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способность анализировать информацию, задавать вопросы, выявлять причинно-следственные связи, оценивать достоверность данных и формулировать собственные вывод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.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хнология развития критического мышления</w:t>
      </w:r>
      <w:r>
        <w:rPr>
          <w:rFonts w:cs="Times New Roman" w:ascii="Times New Roman" w:hAnsi="Times New Roman"/>
          <w:sz w:val="28"/>
          <w:szCs w:val="28"/>
        </w:rPr>
        <w:t xml:space="preserve"> способствует развитию всех видов УУ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познавательных</w:t>
      </w:r>
      <w:r>
        <w:rPr>
          <w:rFonts w:cs="Times New Roman" w:ascii="Times New Roman" w:hAnsi="Times New Roman"/>
          <w:sz w:val="28"/>
          <w:szCs w:val="28"/>
        </w:rPr>
        <w:t xml:space="preserve"> - анализ, синтез, классификация, выдвижение гипоте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регулятивных</w:t>
      </w:r>
      <w:r>
        <w:rPr>
          <w:rFonts w:cs="Times New Roman" w:ascii="Times New Roman" w:hAnsi="Times New Roman"/>
          <w:sz w:val="28"/>
          <w:szCs w:val="28"/>
        </w:rPr>
        <w:t xml:space="preserve"> - планирование, самоконтроль, оц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коммуникативных</w:t>
      </w:r>
      <w:r>
        <w:rPr>
          <w:rFonts w:cs="Times New Roman" w:ascii="Times New Roman" w:hAnsi="Times New Roman"/>
          <w:sz w:val="28"/>
          <w:szCs w:val="28"/>
        </w:rPr>
        <w:t xml:space="preserve"> - умение работать в группе, аргументировать свою точку зр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личностны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- развитие критического отношения к информации, формирование научного мировоззрения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. 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тивную основу технологии развития критического мышления составляет базовая модель трех стадий организации учебного процес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Выз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активизация имеющихся знаний, постановка вопросов и формулирование гипоте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смыс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работа с новой информацией, ее анализ и интерпрет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Рефлек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общение, оценка и применение полученных знаний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 этапе вызова</w:t>
      </w:r>
      <w:r>
        <w:rPr>
          <w:rFonts w:cs="Times New Roman" w:ascii="Times New Roman" w:hAnsi="Times New Roman"/>
          <w:sz w:val="28"/>
          <w:szCs w:val="28"/>
        </w:rPr>
        <w:t xml:space="preserve"> из памяти «вызываются», актуализируются имеющиеся знания и представления об изучаемом, формируется личный интерес, определяются цели рассмотрения той или иной темы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 этапе осмысления</w:t>
      </w:r>
      <w:r>
        <w:rPr>
          <w:rFonts w:cs="Times New Roman" w:ascii="Times New Roman" w:hAnsi="Times New Roman"/>
          <w:sz w:val="28"/>
          <w:szCs w:val="28"/>
        </w:rPr>
        <w:t>, как правило, обучающийся вступает в контакт с новой информацией. Происходит ее систематизация. Ученик получает возможность задуматься о природе изучаемого объекта, учится формулировать вопросы по мере соотнесения старой и новой информации. Происходит формирование собственной позиции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этапе рефлексии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закрепляют новые знания и активно перестраивают собственные первичные представления с тем, чтобы включить в них новые понятия. Таким образом, происходит «присвоение» нового знания и формирование на его основе собственного аргументированного представления об изучаемом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азвития критического мышления выделяется среди инновационных педагогических идей удачным сочетанием проблемности и продуктивности обучения с технологичностью урока, эффективными методическими приемами, которые успешно используются мной на уроках с целью решения актуальных образовательных и воспитательных задач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работе чаще всего использую следующие приемы технологии развития критического мышления, которые позволяют сформировать у обучающихся необходимые предметные результаты и метапредметные универсальные учебные действия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и методы, используемые на стадии вызова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. 7.</w:t>
      </w:r>
      <w:r>
        <w:rPr>
          <w:rFonts w:cs="Times New Roman" w:ascii="Times New Roman" w:hAnsi="Times New Roman"/>
          <w:sz w:val="28"/>
          <w:szCs w:val="28"/>
        </w:rPr>
        <w:t xml:space="preserve"> с целью систематизации материала можно предложить составить </w:t>
      </w:r>
      <w:r>
        <w:rPr>
          <w:rFonts w:cs="Times New Roman" w:ascii="Times New Roman" w:hAnsi="Times New Roman"/>
          <w:i/>
          <w:sz w:val="28"/>
          <w:szCs w:val="28"/>
        </w:rPr>
        <w:t>кластеры или таблиц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.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игра «Верите ли вы что...», «верные и неверные утверждения», </w:t>
      </w:r>
      <w:r>
        <w:rPr>
          <w:rFonts w:cs="Times New Roman" w:ascii="Times New Roman" w:hAnsi="Times New Roman"/>
          <w:sz w:val="28"/>
          <w:szCs w:val="28"/>
        </w:rPr>
        <w:t>когда учитель записывает на доске ряд вопросов или утверждений и просит учащихся (индивидуально или в группах) попробовать на них ответить, выбрать верные утверждения, аргументируя свои предположения. После того, как прозвучат ответы, учащимся предлагается прочитать текст параграфа, найти подтверждение своим предположениям и ответы на вопросы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. 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репутанные логические цепоч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и методы, используемые на стадии осмыслени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. 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ркировка текста (Инсерт)</w:t>
      </w:r>
      <w:r>
        <w:rPr>
          <w:rFonts w:cs="Times New Roman" w:ascii="Times New Roman" w:hAnsi="Times New Roman"/>
          <w:sz w:val="28"/>
          <w:szCs w:val="28"/>
        </w:rPr>
        <w:t xml:space="preserve"> - интерактивная система записи и чтения текстов. Этот прием является средством, позволяющим ученику по мере чтения ставить карандашом на полях специальные пометки – маркировки текста значками + (новое), - (думаю иначе)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(знаю), ? (есть вопрос, непонятно) с последующим обсуждением результатов чтения (целесообразно применять при изучении тем «Углеводы», «Белки», «Жиры», «Бесполое размножение» и др., с которыми ученики уже знакомы из курса биологии, других учебных дисциплин, жизни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. 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ставление таблиц</w:t>
      </w:r>
      <w:r>
        <w:rPr>
          <w:rFonts w:cs="Times New Roman" w:ascii="Times New Roman" w:hAnsi="Times New Roman"/>
          <w:sz w:val="28"/>
          <w:szCs w:val="28"/>
        </w:rPr>
        <w:t>: концептуальная таблица используется, когда необходимо провести сравнение нескольких объектов по нескольким вопросам, развивает у школьников способность анализировать, синтезировать, сравнивать, умение преобразовать и обобщать изученный материал, приводить его в систему и графически изображать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приемы и методы на стадии рефлекси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. 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ставление синквей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способствует выработке способности к анализу. Его написание требует от составителя реализации практически всех его личностных способностей (интеллектуальные, творческие, образные). Процедура составления синквейна позволяет гармонично сочетать элементы всех трех основных образовательных систем: информационной, деятельностной и личностно-ориентированной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строка заключает в себе одно слово, обычно существительное или местоимение, которое обозначает объект или предмет, о котором пойдет речь в синквейне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й строке - два слова, чаще всего прилагательные или причастия. Они необходимы для описания признаков и свойств, выбранного в синквейне предмета или объект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тья строчка образована тремя глаголами или иными глагольными формами, описывающими совершаемые данным объектом или предметом характерные действия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твертая строка - фраза из  четырех слов, выражающая личное отношение автора синквейна к описываемому предмету или объекту.  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ой строчке содержится одно слово, характеризующее суть предмета или объекта.  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. 13.</w:t>
      </w:r>
      <w:r>
        <w:rPr>
          <w:rFonts w:cs="Times New Roman" w:ascii="Times New Roman" w:hAnsi="Times New Roman"/>
          <w:i/>
          <w:sz w:val="28"/>
          <w:szCs w:val="28"/>
        </w:rPr>
        <w:t xml:space="preserve"> схема «Фишбоун» </w:t>
      </w:r>
      <w:r>
        <w:rPr>
          <w:rFonts w:cs="Times New Roman" w:ascii="Times New Roman" w:hAnsi="Times New Roman"/>
          <w:sz w:val="28"/>
          <w:szCs w:val="28"/>
        </w:rPr>
        <w:t>(рыбья кость) - в голове скелета обозначена проблема, которая рассматривается в тексте (например, почему мы слышим?). На самом скелете есть верхние и нижние косточки. На верхних косточках отмечаются причины возникновения  изучаемой проблемы (строение органа слуха). На нижних косточках - факты, подтверждающие наличие причин (улавливание звука, механическое колебание, преобразование колебаний в нервные импульсы). В хвосте рыбы – вывод (решение обозначенной проблемы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. 14.</w:t>
      </w:r>
      <w:r>
        <w:rPr>
          <w:rFonts w:cs="Times New Roman" w:ascii="Times New Roman" w:hAnsi="Times New Roman"/>
          <w:i/>
          <w:sz w:val="28"/>
          <w:szCs w:val="28"/>
        </w:rPr>
        <w:t xml:space="preserve"> постановка вопросов к тексту</w:t>
      </w:r>
      <w:r>
        <w:rPr>
          <w:rFonts w:cs="Times New Roman" w:ascii="Times New Roman" w:hAnsi="Times New Roman"/>
          <w:sz w:val="28"/>
          <w:szCs w:val="28"/>
        </w:rPr>
        <w:t>, «тонкие» и «толстые» вопросы - развивает умение задавать вопросы. Заданный учеником вопрос является способом диагностики знаний ученика, уровня погружения в текст. «Тонкие» вопросы - вопросы репродуктивного плана, требующие односложного ответа. «Толстые» вопросы - вопросы, требующие размышления, привлечения дополнительных знаний, умения анализировать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етодические приемы технологии развития критического мышления способствуют формированию у обучающихся всех необходимых предметных и метапредметных результатов, повышению познавательной активности обучающихся в учебном процессе, развитию умений классифицировать, оценивать, критически анализировать информацию, делать выводы, принимать продуманные решения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обучающиеся учатся работать в группах и парах, происходит развитие творческих навыков, их совершенствование, формируются коммуникативные навыки, учатся с уважением выслушивать различные мнения товарищей, излагают идеи своими словами и осваивают новый словарь, учатся здоровой дискуссии. Повышается интерес к процессу обучения, к урокам, в целом к предмету, обучающиеся проявляют интерес и инициативу в учебной деятельности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, хотелось бы отметить, что технология развития критического мышления является системой стратегий и методических приемов, которая предназначена для различных предметных областей. Методические приемы данной технологии можно использовать на уроках в начальной, основной и средней школе на разных этапах: вызова, осмысления и рефлексии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. 15.</w:t>
      </w:r>
      <w:r>
        <w:rPr>
          <w:rFonts w:cs="Times New Roman" w:ascii="Times New Roman" w:hAnsi="Times New Roman"/>
          <w:sz w:val="28"/>
          <w:szCs w:val="28"/>
        </w:rPr>
        <w:t xml:space="preserve"> 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˗"/>
      <w:lvlJc w:val="left"/>
      <w:pPr>
        <w:tabs>
          <w:tab w:val="num" w:pos="0"/>
        </w:tabs>
        <w:ind w:left="24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21:48:00Z</dcterms:created>
  <dc:creator>user</dc:creator>
  <dc:description/>
  <cp:keywords/>
  <dc:language>en-US</dc:language>
  <cp:lastModifiedBy>user</cp:lastModifiedBy>
  <cp:lastPrinted>2025-03-06T09:55:00Z</cp:lastPrinted>
  <dcterms:modified xsi:type="dcterms:W3CDTF">2025-03-06T06:55:00Z</dcterms:modified>
  <cp:revision>7</cp:revision>
  <dc:subject/>
  <dc:title/>
</cp:coreProperties>
</file>